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elop an Activity to Help Teachers Ask Text-Based Quest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Teachers will rea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eper Reading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. 4 (Kelly Gallagher). This page uses a Jabberwocky-style paragraph to demonstrate ho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rface-lev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questioning requires students to read without seeking meanin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elp teachers distinguish the difference betwe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rface-level 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xt-based questions</w:t>
      </w:r>
      <w:r>
        <w:rPr/>
        <w:t>, using the comparisons below: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95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URFACE-LEVEL QUESTIONS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EXT-BASED QUESTIONS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estions require quicker, more superficial rea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wers are informational and easily copied and pas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wers are immediately accessi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d to ask simple “what” questions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wers require textual evidence and complex thoug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wers require slower, deeper rea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wers require analysis and interpret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d to ask complex “why” questions driven by author’s purpose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Teachers will access a text they use in their classes. They will write three text-based questions that fulfill at least some of the qualities listed above. These questions will be posted on walls for a gallery walk, during which teachers will respond to colleague’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xt-based ques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encourage revision and offer support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5:00Z</dcterms:created>
  <dc:creator>eedwards</dc:creator>
  <dc:description/>
  <dc:language>en-US</dc:language>
  <cp:lastModifiedBy>eedwards</cp:lastModifiedBy>
  <dcterms:modified xsi:type="dcterms:W3CDTF">2011-09-27T02:05:00Z</dcterms:modified>
  <cp:revision>2</cp:revision>
  <dc:subject/>
  <dc:title/>
</cp:coreProperties>
</file>